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Write the converse, inverse, and contrapositi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Conditional: If you are an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ader then you have a math clas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vers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vers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rapositiv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re any of these statements false? If so, which one(s?) What would be a counterexample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7345</wp:posOffset>
                </wp:positionH>
                <wp:positionV relativeFrom="paragraph">
                  <wp:posOffset>31115</wp:posOffset>
                </wp:positionV>
                <wp:extent cx="1651000" cy="1092200"/>
                <wp:effectExtent l="5080" t="5080" r="5080" b="5080"/>
                <wp:wrapNone/>
                <wp:docPr id="1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1092240"/>
                          <a:chOff x="0" y="0"/>
                          <a:chExt cx="1650960" cy="10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0960" cy="10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0040"/>
                            <a:ext cx="1377360" cy="9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34640"/>
                            <a:ext cx="876240" cy="49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920" y="235440"/>
                            <a:ext cx="738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lepha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724680"/>
                            <a:ext cx="77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amma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327.35pt;margin-top:2.45pt;width:130pt;height:86pt" coordorigin="6547,49" coordsize="2600,1720">
                <v:rect id="shape_0" ID="Rectangle 2" fillcolor="white" stroked="t" o:allowincell="f" style="position:absolute;left:6547;top:49;width:2599;height:1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Oval 3" fillcolor="white" stroked="t" o:allowincell="f" style="position:absolute;left:6831;top:128;width:2168;height:15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4" fillcolor="white" stroked="t" o:allowincell="f" style="position:absolute;left:7423;top:261;width:1379;height:7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80;top:420;width:116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lepha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1190;width:121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amma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2. Write a true conditional statement                                                                                              from the Venn diagram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79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7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Why can we NOT write a true biconditional for the conditional statement below?</w:t>
      </w:r>
    </w:p>
    <w:p>
      <w:pPr>
        <w:pStyle w:val="Normal"/>
        <w:tabs>
          <w:tab w:val="clear" w:pos="720"/>
          <w:tab w:val="left" w:pos="179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 If a shape is a quadrilateral, then it is a polygon.</w:t>
      </w:r>
    </w:p>
    <w:p>
      <w:pPr>
        <w:pStyle w:val="Normal"/>
        <w:tabs>
          <w:tab w:val="clear" w:pos="720"/>
          <w:tab w:val="left" w:pos="17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7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 If 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144, then x=-12</w:t>
      </w:r>
    </w:p>
    <w:p>
      <w:pPr>
        <w:pStyle w:val="Normal"/>
        <w:tabs>
          <w:tab w:val="clear" w:pos="720"/>
          <w:tab w:val="left" w:pos="17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7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Write an algebraic proof:</w:t>
      </w:r>
    </w:p>
    <w:p>
      <w:pPr>
        <w:pStyle w:val="Normal"/>
        <w:tabs>
          <w:tab w:val="clear" w:pos="720"/>
          <w:tab w:val="left" w:pos="179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 Given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5350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; y= 3   </w:t>
        <w:tab/>
        <w:tab/>
        <w:t xml:space="preserve">   </w:t>
        <w:tab/>
        <w:t xml:space="preserve">b)   </w:t>
      </w:r>
      <w:r>
        <w:rPr>
          <w:rFonts w:cs="Times New Roman" w:ascii="Times New Roman" w:hAnsi="Times New Roman"/>
          <w:sz w:val="24"/>
          <w:szCs w:val="24"/>
        </w:rPr>
        <w:t xml:space="preserve">Given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43025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20"/>
          <w:tab w:val="left" w:pos="402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Prove: 20 =x </w:t>
        <w:tab/>
        <w:tab/>
        <w:t xml:space="preserve">         </w:t>
        <w:tab/>
        <w:t xml:space="preserve">      Prove: x= -3</w:t>
      </w:r>
    </w:p>
    <w:p>
      <w:pPr>
        <w:pStyle w:val="Normal"/>
        <w:tabs>
          <w:tab w:val="clear" w:pos="720"/>
          <w:tab w:val="left" w:pos="17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7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7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7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Determine which property each illustrates </w:t>
      </w:r>
    </w:p>
    <w:p>
      <w:pPr>
        <w:pStyle w:val="Normal"/>
        <w:tabs>
          <w:tab w:val="clear" w:pos="720"/>
          <w:tab w:val="left" w:pos="17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)  0 =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. So 0 =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_______________________</w:t>
      </w:r>
    </w:p>
    <w:p>
      <w:pPr>
        <w:pStyle w:val="Normal"/>
        <w:tabs>
          <w:tab w:val="clear" w:pos="720"/>
          <w:tab w:val="left" w:pos="17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so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_________________________</w:t>
      </w:r>
    </w:p>
    <w:p>
      <w:pPr>
        <w:pStyle w:val="Normal"/>
        <w:tabs>
          <w:tab w:val="clear" w:pos="720"/>
          <w:tab w:val="left" w:pos="17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 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E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EF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</w:t>
      </w:r>
    </w:p>
    <w:p>
      <w:pPr>
        <w:pStyle w:val="Normal"/>
        <w:tabs>
          <w:tab w:val="clear" w:pos="720"/>
          <w:tab w:val="left" w:pos="179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327660</wp:posOffset>
            </wp:positionV>
            <wp:extent cx="2028825" cy="676275"/>
            <wp:effectExtent l="0" t="0" r="0" b="0"/>
            <wp:wrapNone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752" t="24399" r="43098" b="65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6. Find the pattern for each using inductive reasoning and write/draw the next 2 figures/numbers</w:t>
      </w:r>
    </w:p>
    <w:p>
      <w:pPr>
        <w:pStyle w:val="Normal"/>
        <w:tabs>
          <w:tab w:val="clear" w:pos="720"/>
          <w:tab w:val="left" w:pos="421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  <w:tab/>
        <w:tab/>
        <w:tab/>
        <w:t>b)    4,17, 30, 43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Use the Law of Detachment to determine what you can conclude from the given information, if possib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f you eat a healthy breakfast, then you will not be hungry until lunchtime. You are not hungry until lunchtime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If angles are adjacent, then they share one common ray. 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 AOB &amp;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DOB are adjacent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Use the Law of Syllogism to write a new conditional statement that follows from the pair of true statements, if possib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f a polygon has three sides, then it is a triangle. If triangle has two congruent sides, then it is an isosceles triang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f it is Tuesday, then you mow the grass. If you mow the grass, then you water the flower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_______</w:t>
      <w:tab/>
      <w:tab/>
      <w:t>Honors  Geometry Unit 2 Review</w:t>
      <w:tab/>
      <w:t xml:space="preserve">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24:00Z</dcterms:created>
  <dc:creator>setupuser</dc:creator>
  <dc:description/>
  <dc:language>en-US</dc:language>
  <cp:lastModifiedBy>Everman, Juliann</cp:lastModifiedBy>
  <cp:lastPrinted>2015-10-17T12:54:00Z</cp:lastPrinted>
  <dcterms:modified xsi:type="dcterms:W3CDTF">2016-10-18T11:24:00Z</dcterms:modified>
  <cp:revision>2</cp:revision>
  <dc:subject/>
  <dc:title/>
</cp:coreProperties>
</file>